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Státní pozemkový úřad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Husinecká 1024/11a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130 00 Praha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0" w:name="_Hlk31777842"/>
      <w:bookmarkEnd w:id="0"/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3.10.2023</w:t>
        <w:tab/>
        <w:tab/>
        <w:t xml:space="preserve">Ing. Michal Lolek </w:t>
        <w:tab/>
        <w:tab/>
        <w:t>2023011-4.10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ěc: Žádost o vyjádření k PD „Chodník, propojení ul. U Losinky – cyklostezka ul. Jesenická“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1" w:name="_Hlk142474965"/>
      <w:bookmarkEnd w:id="1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2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2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3" w:name="_Hlk142472055"/>
      <w:bookmarkEnd w:id="3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4" w:name="_Hlk142474965"/>
      <w:bookmarkStart w:id="5" w:name="_Hlk142472055"/>
      <w:bookmarkStart w:id="6" w:name="_Hlk142474965"/>
      <w:bookmarkStart w:id="7" w:name="_Hlk142472055"/>
      <w:bookmarkEnd w:id="6"/>
      <w:bookmarkEnd w:id="7"/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Žádáme Vás o vyjádření pro společné povolení a dále posíláme souhlas s vynětím ze ZPF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8" w:name="_Hlk31777842"/>
      <w:bookmarkStart w:id="9" w:name="_Hlk31777842"/>
      <w:bookmarkEnd w:id="9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6040</wp:posOffset>
            </wp:positionH>
            <wp:positionV relativeFrom="paragraph">
              <wp:posOffset>46990</wp:posOffset>
            </wp:positionV>
            <wp:extent cx="885190" cy="6559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inline distT="0" distB="0" distL="0" distR="0">
            <wp:extent cx="2218055" cy="79946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 +420 739 774 019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tabs>
        <w:tab w:val="clear" w:pos="4536"/>
        <w:tab w:val="clear" w:pos="9072"/>
        <w:tab w:val="left" w:pos="3705" w:leader="none"/>
      </w:tabs>
      <w:rPr>
        <w:rStyle w:val="PageNumber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6300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36:00Z</dcterms:created>
  <dc:creator>účetní</dc:creator>
  <dc:description/>
  <cp:keywords/>
  <dc:language>en-US</dc:language>
  <cp:lastModifiedBy>Lucie Krátká</cp:lastModifiedBy>
  <cp:lastPrinted>2014-09-23T14:31:00Z</cp:lastPrinted>
  <dcterms:modified xsi:type="dcterms:W3CDTF">2023-10-13T04:52:00Z</dcterms:modified>
  <cp:revision>13</cp:revision>
  <dc:subject/>
  <dc:title>Mikroregion Hanušovicko</dc:title>
</cp:coreProperties>
</file>